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cs="DecoType Naskh Variants"/>
          <w:lang w:bidi="ar-SA"/>
        </w:rPr>
      </w:pPr>
      <w:r>
        <w:rPr>
          <w:rFonts w:cs="DecoType Naskh Variants"/>
          <w:rtl w:val="true"/>
          <w:lang w:bidi="ar-SA"/>
        </w:rPr>
      </w:r>
    </w:p>
    <w:p>
      <w:pPr>
        <w:pStyle w:val="Heading"/>
        <w:jc w:val="left"/>
        <w:rPr>
          <w:rFonts w:cs="DecoType Naskh Variants"/>
          <w:color w:val="000000"/>
          <w:lang w:val="en-US" w:eastAsia="en-US" w:bidi="ar-SA"/>
        </w:rPr>
      </w:pPr>
      <w:r>
        <w:rPr>
          <w:rFonts w:cs="DecoType Naskh Variants"/>
          <w:color w:val="000000"/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272030</wp:posOffset>
            </wp:positionH>
            <wp:positionV relativeFrom="paragraph">
              <wp:posOffset>-961390</wp:posOffset>
            </wp:positionV>
            <wp:extent cx="1905000" cy="647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val="en-US" w:eastAsia="en-US" w:bidi="ar-EG"/>
        </w:rPr>
      </w:pPr>
      <w:r>
        <w:rPr>
          <w:rFonts w:cs="Traditional Arabic"/>
          <w:sz w:val="36"/>
          <w:szCs w:val="36"/>
          <w:rtl w:val="true"/>
          <w:lang w:val="en-US" w:eastAsia="en-US" w:bidi="ar-E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55.15pt;margin-top:-46.65pt;width:381.7pt;height:96.7pt;mso-wrap-style:none;v-text-anchor:middle" type="_x0000_t136">
            <v:path textpathok="t"/>
            <v:textpath on="t" fitshape="t" string="فقه المعاملات المصرفية" style="font-family:&quot;SC_OUHOD&quot;;font-size:12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val="en-US" w:eastAsia="en-US" w:bidi="ar-EG"/>
        </w:rPr>
      </w:pPr>
      <w:r>
        <w:rPr>
          <w:rFonts w:cs="Traditional Arabic"/>
          <w:sz w:val="36"/>
          <w:szCs w:val="36"/>
          <w:rtl w:val="true"/>
          <w:lang w:val="en-US" w:eastAsia="en-US" w:bidi="ar-EG"/>
        </w:rPr>
        <w:pict>
          <v:shape id="shape_0" fillcolor="black" stroked="f" o:allowincell="f" style="position:absolute;margin-left:198.4pt;margin-top:-10.35pt;width:121.45pt;height:62.95pt;mso-wrap-style:none;v-text-anchor:middle" type="_x0000_t136">
            <v:path textpathok="t"/>
            <v:textpath on="t" fitshape="t" string="فضيلة الشيخ  " style="font-family:&quot;DecoType Naskh Special&quot;;font-size:12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  <w:pict>
          <v:shape id="shape_0" fillcolor="black" stroked="f" o:allowincell="f" style="position:absolute;margin-left:139.9pt;margin-top:133.65pt;width:215.95pt;height:44.05pt;mso-wrap-style:none;v-text-anchor:middle" type="_x0000_t136">
            <v:path textpathok="t"/>
            <v:textpath on="t" fitshape="t" string="فُرغت الأشرطة بإذن من الشيخ" style="font-family:&quot;Traditional Arabic&quot;;font-size:12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left"/>
        <w:rPr>
          <w:rFonts w:cs="Traditional Arabic"/>
          <w:sz w:val="36"/>
          <w:szCs w:val="36"/>
          <w:lang w:val="en-US" w:eastAsia="en-US" w:bidi="ar-EG"/>
        </w:rPr>
      </w:pPr>
      <w:r>
        <w:rPr>
          <w:rFonts w:cs="Traditional Arabic"/>
          <w:sz w:val="36"/>
          <w:szCs w:val="36"/>
          <w:rtl w:val="true"/>
          <w:lang w:val="en-US" w:eastAsia="en-US" w:bidi="ar-EG"/>
        </w:rPr>
        <w:pict>
          <v:shape id="shape_0" fillcolor="black" stroked="f" o:allowincell="f" style="position:absolute;margin-left:97.15pt;margin-top:25.75pt;width:303.7pt;height:74.95pt;mso-wrap-style:none;v-text-anchor:middle" type="_x0000_t136">
            <v:path textpathok="t"/>
            <v:textpath on="t" fitshape="t" string="د . يوسف بن عبد الله الشبيلي" style="font-family:&quot;DecoType Naskh Special&quot;;font-size:12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val="en-US" w:eastAsia="en-US" w:bidi="ar-EG"/>
        </w:rPr>
      </w:pPr>
      <w:r>
        <w:rPr>
          <w:rFonts w:cs="Traditional Arabic"/>
          <w:sz w:val="36"/>
          <w:szCs w:val="36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462530</wp:posOffset>
            </wp:positionH>
            <wp:positionV relativeFrom="paragraph">
              <wp:posOffset>-168275</wp:posOffset>
            </wp:positionV>
            <wp:extent cx="1485900" cy="52387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123" r="-7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val="en-US" w:eastAsia="en-US" w:bidi="ar-EG"/>
        </w:rPr>
      </w:pPr>
      <w:r>
        <w:rPr>
          <w:rFonts w:cs="Traditional Arabic"/>
          <w:sz w:val="36"/>
          <w:szCs w:val="36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119630</wp:posOffset>
            </wp:positionH>
            <wp:positionV relativeFrom="paragraph">
              <wp:posOffset>-848995</wp:posOffset>
            </wp:positionV>
            <wp:extent cx="2286000" cy="64770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87" r="-4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f" o:allowincell="f" style="position:absolute;margin-left:148.9pt;margin-top:1.6pt;width:206.95pt;height:31.75pt;mso-wrap-style:none;v-text-anchor:middle" type="_x0000_t136">
            <v:path textpathok="t"/>
            <v:textpath on="t" fitshape="t" string="almodhe1405@hotmail.com&#10;almodhe@yahoo" style="font-family:&quot;Garamond&quot;;font-size:12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  <w:lang w:eastAsia="en-US" w:bidi="ar-EG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eastAsia="en-US" w:bidi="ar-EG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en-US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سْمِ اللَّهِ الرَّحْمَنِ الرَّحِيمِ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ح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م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فع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نفع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ت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زد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خ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ر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ا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رف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د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رف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شرع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د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ئتماني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خذ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د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ئتم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و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ول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قرا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ا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مو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ئ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بو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و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اني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قس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مو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شا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ننت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و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ور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صر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ص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ذا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ص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ض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را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ق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ص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ذات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تور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جر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صار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ي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وع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Cs w:val="36"/>
          <w:lang w:bidi="ar-EG"/>
        </w:rPr>
        <w:t>1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Cs w:val="36"/>
          <w:lang w:bidi="ar-EG"/>
        </w:rPr>
        <w:t>2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نبد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نو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ور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سي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ور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اد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ور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سي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ال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ص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ص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م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م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قس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قس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قس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ا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ال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ص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ذا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شت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تداء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ص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ب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س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ر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ه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ان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ز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ثاث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ه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هربائ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ح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ص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نتف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ص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ال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اطؤ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تف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م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ث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ؤ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ئ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ث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ض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ئ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ر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اه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ر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اه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ن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الك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ناب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شاف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ئ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تف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ب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تف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ب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ئ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افق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ه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حديث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ص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ك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و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د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حر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اه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س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ال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خت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شت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ص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ال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أ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سأ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ول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حر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ر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ي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ي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ستد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صح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دليل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ول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>₎₎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ه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ى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ْ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ِ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ض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ر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َّ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₍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ر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ستد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و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ول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ع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و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هو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ع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لب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و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اني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ض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ق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ض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ض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ش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ا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ق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و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الث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ضط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ش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ج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ش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رو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ام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شت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ب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ص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غ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ام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ضط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ذا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جيات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رو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وس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أ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ستثم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أس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عض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وس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ما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ال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ض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ئ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اني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د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ئل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حر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ص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ص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تز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تز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ئ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ض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ز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ر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ز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ذ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نوق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ستد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لو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مستو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ز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قبض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ت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ائ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نتف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ك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ك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بس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ب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ت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ائ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نتف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ك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ص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أ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اه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ص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أخ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ا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زي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يض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ع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ثي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و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أ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ثي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واب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واب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رو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طب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ضواب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د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واب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ال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مسأ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جو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ئ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واز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ع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م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ن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بق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واز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ننت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و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ري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شا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ت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لا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ء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جه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و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ب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ب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ي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ك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ك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ت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لاح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ح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س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فر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ور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نظ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ب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ينة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ئ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ئ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ال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س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ظم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س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الث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يا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اه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بض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اش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ذ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س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ين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ص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رز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د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عاد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و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دن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عاد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ا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د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ر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د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م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اد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ا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اد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خلي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ا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د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د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دن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عاد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طب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د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د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تودع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د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شتر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نف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شت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د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لي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با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لي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ص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د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ك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دن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عاد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صا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ب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دن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عاد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اس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روف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ط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ش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س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كي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و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حيا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طب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اف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ودع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قس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صالح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حيا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ضع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ا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ل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يا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قد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قو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شتري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و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ف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ك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ب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أشتر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نام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ُ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ُ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ك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خ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ز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و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فس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شت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قائ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د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جه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اش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يئ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ا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راب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اذ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ش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حاذ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شت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م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سل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تر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صو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صو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فر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ع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لومن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ط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ص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ط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ص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مس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طر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مس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م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لومن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م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طن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مس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م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طن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صو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ماس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ؤ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عد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ح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ن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ص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ف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قي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ك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با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ب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ار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طل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د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معر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د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ا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م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ش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دن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عاد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د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مو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د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و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ري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م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ش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ّ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م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ش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ع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م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اي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يا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م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يا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ئ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ثلاثما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ط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ئ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عذ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غ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و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د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ك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يقي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م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اني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سمس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د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و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مس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ئ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م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لاث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لاث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مس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مس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ل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ا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د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مس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ج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مس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م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الث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لك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لك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ك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ز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شرنا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>₎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ْ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س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د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ك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₍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م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ابع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اط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م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م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اطر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اشر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ج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و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اشرة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ع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ض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حق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اط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ض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>₎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ح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ُّ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س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ٌ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ٌ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،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ش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ر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ن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ِ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ي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عٍ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،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ر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ح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ُ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ْ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ض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ْ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₍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م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م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ت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اطر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اف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غل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ص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ُج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غ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خ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اط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تاط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ع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مس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قائ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م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خامس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ب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ض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ض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ا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>₎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ه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ى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ْ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ع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لس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ِّ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ُ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ح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ث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ُ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ع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ُ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ح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ى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ح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وز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ه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لت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ُّ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ج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ر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ُ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ى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ر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ح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ه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₍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ا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ك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ز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>₎₎</w:t>
      </w:r>
      <w:r>
        <w:rPr>
          <w:rFonts w:cs="Traditional Arabic"/>
          <w:color w:val="FF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ي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ب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أ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خ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ي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فَإِذَ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شْتَرَيْت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بَيْعً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فَلَ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تَبِعْه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حَتَّى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تَقْبِضَهُ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₍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شتر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بض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وا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ا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ق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ئ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تض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ا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راب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ر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ونقرأ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نص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قرار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مجمع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تبي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ن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للمجلس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أن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تورق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ذي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جريه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بعض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مصارف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في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وقت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حاضر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هو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قيام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مصر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ف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بعمل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نمطي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يتم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فيه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ترتيب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بيع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سلعة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ليست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من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ذهب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أو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فضة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قصدون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مط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كر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ت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ت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يتم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فيه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ترتيب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بيع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سلعة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من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أسواق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سلع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عالمية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أو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غيرها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على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مستور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ق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بثمن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آجل</w:t>
      </w:r>
      <w:r>
        <w:rPr>
          <w:rFonts w:cs="Traditional Arabic"/>
          <w:sz w:val="36"/>
          <w:szCs w:val="36"/>
          <w:u w:val="single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ني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ث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جل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على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أن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يلتزم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مصرف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إما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بشرط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في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عقد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أو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بحكم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عرف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والعادة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بأن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ينوب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عنه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في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بيعها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على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مشترٍ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آخر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بثمن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حاضر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وتسليم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ثمنها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للمستورق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،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وبعد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نظر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والدراسة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قرر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مجلس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مجمع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ما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يلي</w:t>
      </w:r>
      <w:r>
        <w:rPr>
          <w:rFonts w:cs="Traditional Arabic"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أول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عدم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جواز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تورق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ذي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سبق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توصيفه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في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تمهيد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للأمور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آتية</w:t>
      </w:r>
      <w:r>
        <w:rPr>
          <w:rFonts w:cs="Traditional Arabic"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بغ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ن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طب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ت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و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ر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ذكر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و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ها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u w:val="single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ن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َّ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تزام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بائع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في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عقد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تورق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بالوكالة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في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بيع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سلعة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لمشترٍ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آخر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أو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ترتيب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من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يشتريها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يجعلها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شبيهة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بالعينة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ممنوعة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شرع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ًا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وثاني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ًا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أن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هذه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معاملة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تؤدي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في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كثير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من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حالات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إلى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إخلال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بشروط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قبض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شرعي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لازم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لصحة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معاملة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وثالث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ًا</w:t>
      </w:r>
      <w:r>
        <w:rPr>
          <w:rFonts w:cs="Traditional Arabic"/>
          <w:sz w:val="36"/>
          <w:szCs w:val="36"/>
          <w:u w:val="single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أن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واقع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هذه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معاملة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يقوم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على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منح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تمويل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نقدي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بزيادة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لما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س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مي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بالمستور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ق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فيها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من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مصرف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في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معاملات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بيع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والشراء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تي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تجري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منك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والتي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هي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صورية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في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معظم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أحوالها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ص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ل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ثاني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يوصي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مجلس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مجمع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جميع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مصارف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بتجنب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معاملات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محرمة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متثال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ًا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لأمر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الله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تعالى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bidi="ar-EG"/>
        </w:rPr>
        <w:t>"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بح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جم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اف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س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ض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ج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أ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ل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ي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ساه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ض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مو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تي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ظ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فس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ص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و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اف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ة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صط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رفي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سس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فذ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لا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م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ت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رو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اف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صرف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لا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اف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م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لام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فذ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لا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فذ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رف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فذ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لا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يي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لا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كام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خزين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داراته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لا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ئيس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و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لام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ز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خز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ق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ز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و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ش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ز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ز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فائ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إقرا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لام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ز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تز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وي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مو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ر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مو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راب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ح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لا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وع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س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و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ننت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ا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د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ئتم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ت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ت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ت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يج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ت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ز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ئ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ه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ت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وج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عاق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يج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ستأ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قضائ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ائ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لك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لإجا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نته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تملي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لا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و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عد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ج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ر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و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ولى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رو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ت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ك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و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ث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ت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ئ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ف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لا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و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ض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تداء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ق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و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م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تأج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ص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ت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جر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ش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نت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ك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د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د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وض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ا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ص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الث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ت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تف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ؤ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ستأ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ب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جر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ر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ع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ش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نح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ا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تف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هم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ر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ت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ض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و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ض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واب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لتزا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ف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لاث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ل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تحد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ت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ك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إلز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عض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إلز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ab/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خريج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فقه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إجا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نته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تملي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خريج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ق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ت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ر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خريج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خري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ص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ت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س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قس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ج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ف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أ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سا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قو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س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م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ت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ب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ع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ألفا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خري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ت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ك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ئ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ر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عتب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ت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س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ت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ر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ُرِّج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ت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كي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دا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أقسا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ض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ظور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حظو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ا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ؤج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لك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ؤج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قسا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ؤج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لا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ؤج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ال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كال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ّ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حظ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اني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ا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ص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ص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لك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ع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ت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لك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ناق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ا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ع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ش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ش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ج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ر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و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اوزن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ذك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د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دي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دارك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اوزن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ا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اش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م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رف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شرو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خا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ص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ا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ص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ت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لك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جر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ت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طل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ا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قص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و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شت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مت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ا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ص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ك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صو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شت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ق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ط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ا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ص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س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خ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ا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تض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و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خا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تض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خا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خا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ص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ع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ا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ص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ا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يي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ع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غ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وا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رتض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وا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ض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و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ك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اد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ا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sz w:val="36"/>
          <w:szCs w:val="36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ا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ت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ؤ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م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خ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قتض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و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خال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قص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شرو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خال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قتض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خا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قص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س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ي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خا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قتض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ي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ق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قو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قق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فر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و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ي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ت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س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ك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ت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نته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قسا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س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ا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خري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ع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جا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نته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تملي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ج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ه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ه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هم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ع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خري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اعترا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خري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ض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شترا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>₎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ه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ى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ْ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ِ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فِي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ةٍ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₍₍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عترا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₎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ه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ى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ْ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ِ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فِي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ةٍ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₍₍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س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ص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و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بيعت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ض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ت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ظ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ر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ح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جتم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ت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حظ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ر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ئ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حد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ت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ع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شترا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ت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م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ت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ظا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>₎₎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ْ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ع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ِ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ي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ةٍ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ه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ُ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ك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س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ه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ِ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لر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ِّ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₍₍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جتم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ت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ظ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جتم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جتم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ر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و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ت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اعترا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خريج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تم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ر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و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أ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أ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و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ف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ج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ت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نف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ج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ت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ج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ت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س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أ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د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ج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د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ج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خس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خس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ج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ف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رج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ر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خ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قس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قس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د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قسا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ح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ا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حصل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لو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ح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بائ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زائ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ت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شت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ر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ج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شك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ي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سو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أ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د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ج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ت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خس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ج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ف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ت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ر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لزم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و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ر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نت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خري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ال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ت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يئ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ق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ت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ه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ا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تف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جر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ع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ب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ع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ب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ع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خي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ملك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ع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ملك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خي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تخي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ا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ا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تف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خري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ك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طرف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ش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د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ب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ر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يئ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ذ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ت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د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تمليك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يئ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لز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حن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لز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ي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بائ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لم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ؤ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ستأ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م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مض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ب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ل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عتبرن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ؤج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ا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ؤ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ؤ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ال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كالئ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رج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ت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ئ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و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ر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ول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ك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حك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ت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ت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طب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ك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يق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ر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اني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ه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زِ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ر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الث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يا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ؤ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أجر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يا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هما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يا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فق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يا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وع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lang w:bidi="ar-EG"/>
        </w:rPr>
        <w:t>1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فق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يا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ش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غ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lang w:bidi="ar-EG"/>
        </w:rPr>
        <w:t>2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فق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يا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ساسي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صيا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غي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غي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ح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أ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ستهلاك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ستعمال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يا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اس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سي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ك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ط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ه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ارج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سي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يا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حم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ؤ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يا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ش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ؤ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ت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ج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ت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صيا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ش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أ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يا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اس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ش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اس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ل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هربائ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حم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أ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يق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يان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ر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ابع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شت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ت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ا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ؤ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ؤ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أ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أ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شت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م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ول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أ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ون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ار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أ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ج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نتحد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يل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م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اني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ال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أ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هما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أجر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ج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ت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أ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أمين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حم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أ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أ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ل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ض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ب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حم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ق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واب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و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ت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يح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طب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ك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يا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شغي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أ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ب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ز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ز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ث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ق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ؤ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ال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كال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ح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ا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نظ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ت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يج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نت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تملي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و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ائز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صو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حرم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ضاب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ن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قد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ختلف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ق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ح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ح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ز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ح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جتم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تعا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واب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آثا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ضاب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و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واب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lang w:bidi="ar-EG"/>
        </w:rPr>
        <w:t>1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قد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فصل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lang w:bidi="ar-EG"/>
        </w:rPr>
        <w:t>2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ك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جا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ت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جا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أحك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ي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م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ت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م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lang w:bidi="ar-EG"/>
        </w:rPr>
        <w:t>3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فق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ضم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ّ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خاط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طر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ل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ق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جا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ؤج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ستأج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ing1"/>
        <w:ind w:left="0" w:right="0" w:hanging="0"/>
        <w:jc w:val="both"/>
        <w:rPr/>
      </w:pPr>
      <w:r>
        <w:rPr>
          <w:rFonts w:cs="Traditional Arabic"/>
          <w:b/>
          <w:b/>
          <w:bCs/>
          <w:rtl w:val="true"/>
        </w:rPr>
        <w:t>ثاني</w:t>
      </w:r>
      <w:r>
        <w:rPr>
          <w:rFonts w:cs="Traditional Arabic"/>
          <w:b/>
          <w:b/>
          <w:bCs/>
          <w:rtl w:val="true"/>
        </w:rPr>
        <w:t>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من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Heading1"/>
        <w:ind w:left="0" w:right="0" w:hanging="0"/>
        <w:jc w:val="both"/>
        <w:rPr/>
      </w:pP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} : </w:t>
      </w:r>
      <w:r>
        <w:rPr>
          <w:rFonts w:cs="Traditional Arabic"/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ت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ف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ت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ب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</w:t>
      </w:r>
      <w:r>
        <w:rPr>
          <w:rFonts w:cs="Traditional Arabic"/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ه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ع</w:t>
      </w:r>
      <w:r>
        <w:rPr>
          <w:rFonts w:cs="Traditional Arabic"/>
          <w:b/>
          <w:b/>
          <w:bCs/>
          <w:rtl w:val="true"/>
        </w:rPr>
        <w:t>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قائي</w:t>
      </w:r>
      <w:r>
        <w:rPr>
          <w:rFonts w:cs="Traditional Arabic"/>
          <w:b/>
          <w:b/>
          <w:bCs/>
          <w:rtl w:val="true"/>
        </w:rPr>
        <w:t>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Fonts w:cs="Traditional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ج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شئ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Fonts w:cs="Traditional Arabic"/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يد</w:t>
      </w:r>
      <w:r>
        <w:rPr>
          <w:rFonts w:cs="Traditional Arabic"/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ق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قائي</w:t>
      </w:r>
      <w:r>
        <w:rPr>
          <w:rFonts w:cs="Traditional Arabic"/>
          <w:rtl w:val="true"/>
        </w:rPr>
        <w:t>ّ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َ</w:t>
      </w:r>
      <w:r>
        <w:rPr>
          <w:rFonts w:cs="Traditional Arabic"/>
          <w:rtl w:val="true"/>
        </w:rPr>
        <w:t>ج</w:t>
      </w:r>
      <w:r>
        <w:rPr>
          <w:rFonts w:cs="Traditional Arabic"/>
          <w:rtl w:val="true"/>
        </w:rPr>
        <w:t>ْ</w:t>
      </w:r>
      <w:r>
        <w:rPr>
          <w:rFonts w:cs="Traditional Arabic"/>
          <w:rtl w:val="true"/>
        </w:rPr>
        <w:t>ر</w:t>
      </w:r>
      <w:r>
        <w:rPr>
          <w:rFonts w:cs="Traditional Arabic"/>
          <w:rtl w:val="true"/>
        </w:rPr>
        <w:t>َ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ْ</w:t>
      </w:r>
      <w:r>
        <w:rPr>
          <w:rFonts w:cs="Traditional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شاء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ن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</w:t>
      </w:r>
      <w:r>
        <w:rPr>
          <w:rFonts w:cs="Traditional Arabic"/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Heading1"/>
        <w:ind w:left="0" w:right="0" w:hanging="0"/>
        <w:jc w:val="both"/>
        <w:rPr/>
      </w:pP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ب</w:t>
      </w:r>
      <w:r>
        <w:rPr>
          <w:rFonts w:cs="Traditional Arabic"/>
          <w:b/>
          <w:bCs/>
          <w:rtl w:val="true"/>
        </w:rPr>
        <w:t xml:space="preserve">} : </w:t>
      </w:r>
      <w:r>
        <w:rPr>
          <w:rFonts w:cs="Traditional Arabic"/>
          <w:b/>
          <w:b/>
          <w:bCs/>
          <w:rtl w:val="true"/>
        </w:rPr>
        <w:t>إ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ل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ل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ل</w:t>
      </w:r>
      <w:r>
        <w:rPr>
          <w:rFonts w:cs="Traditional Arabic"/>
          <w:b/>
          <w:b/>
          <w:bCs/>
          <w:rtl w:val="true"/>
        </w:rPr>
        <w:t>َّ</w:t>
      </w:r>
      <w:r>
        <w:rPr>
          <w:rFonts w:cs="Traditional Arabic"/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ل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ض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ت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تداء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جر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ج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ر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ع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ج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ئ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عل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د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ج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حقَّ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منو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  <w:lang w:bidi="ar-EG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}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جا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قيق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قتر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ي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خي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ر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صال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ؤج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ؤج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ً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ج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وي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حد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تداء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تداء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بائ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ي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مض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خ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ج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و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جائز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ص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و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ي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ي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ل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ل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ال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كال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ج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دل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ظ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صوَّ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ج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و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ئ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و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ولى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جا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ّ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ستأج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انتفا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ع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ؤج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قاب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ج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لو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لو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قتر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ب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مستأج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ل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دا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ج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ذ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ستقل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جر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وهب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ل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ه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ئ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ئ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ال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كال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خ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ه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د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ج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جر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ز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و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ان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جارةٍ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عط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ا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خي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مستأج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انته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ف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مي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قسا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جار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ستحق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ل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ر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أجو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سع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و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نته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جا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م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ؤ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ع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ب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ع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س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ع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صو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الث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ا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بيع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ل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ع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خير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بيع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ها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ع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تف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تداء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ربط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ع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و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صو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خي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ؤجر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ل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ع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تمليك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يا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ق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ط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رائ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وع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رتبط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ً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نها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إن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ق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لز</w:t>
      </w:r>
      <w:r>
        <w:rPr>
          <w:rFonts w:cs="Traditional Arabic"/>
          <w:rtl w:val="true"/>
        </w:rPr>
        <w:t>ِ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اع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ا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خلاص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سأ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جا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نته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تملي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ت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ئ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روط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ول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م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اني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طب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ك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حك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ملك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ت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ه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ا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ه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نف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يا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شغي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أج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ر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ال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أخير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جه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ا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حيا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ئ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أ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شت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أ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ان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م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ول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أمي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ً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اون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ًّا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أم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اني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تح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أم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ؤج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ي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ستأج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ب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أ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أ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يا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احظ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أ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ؤ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مِّ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جع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كال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ع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أ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سا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أ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ر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وا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يح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طب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ك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أج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و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خام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خدم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ائتمان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طاق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ائتم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ئت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رف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و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و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طاق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خص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فور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لغ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جليز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 ...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  <w:tab/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ص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و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ص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ص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ج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خدا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ص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صي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خد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ا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ه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ر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ص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صي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ص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ت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ر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ص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صرف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ئتم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م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ئتم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ئت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ج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ص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ص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كي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فق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طاق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ًا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ص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ab/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ناه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ن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ض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ض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رض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ت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ص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ض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س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ض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ترض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رض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ط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صي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خ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صيد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ظ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واز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ع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عما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ج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صدار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ج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خدا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ق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ا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رس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خذ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ا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ص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قا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ق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ا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ع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ا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ئ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با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طو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س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با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بية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ا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تو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ر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ظ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ترض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و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و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ا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د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دم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ر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ظ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ت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ئد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ت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ا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د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ر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ظو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ا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ق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ئ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ت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ئ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رس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خذ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وك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ع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ئز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ا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شكا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ر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د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احث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شك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ً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طاقات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ك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ض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فائد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خ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ر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خد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ه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بي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ثال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خص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اجح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ستخ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ص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وري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خد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ر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عا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ظ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ه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ه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بطاق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عو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ه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ح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الغ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د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يض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س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بك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ب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ب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ؤس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ب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ان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ا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خد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ل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اجح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ت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ثلاث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ل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فت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حم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خد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قالوا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رض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ت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فائد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فائ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حم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م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فائ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قيق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شك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حي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به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ع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م</w:t>
      </w:r>
      <w:r>
        <w:rPr>
          <w:rFonts w:cs="Traditional Arabic"/>
          <w:sz w:val="36"/>
          <w:szCs w:val="36"/>
          <w:rtl w:val="true"/>
          <w:lang w:bidi="ar-EG"/>
        </w:rPr>
        <w:tab/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صلح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صل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ف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عط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ئد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ئ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شغ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ظف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ط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ستخ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ر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ف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كال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حم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فس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وع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ذ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ف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باد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ف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ف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ق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ف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قت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ك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يخ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يم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ف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ر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ق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ط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ق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قت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ئ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أ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فت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ط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فات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ط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لغ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د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ط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ف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ي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ائ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ئ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ف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رو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ف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قت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ا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ت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مقت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ت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ق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ت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ي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آ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ر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اعترا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د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ل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سا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ن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د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د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ساع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ص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د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ئ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ط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ص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ج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ت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د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ا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وص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ط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فت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ك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فت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ك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ث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ا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يا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ص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ش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ف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حر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ر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اني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د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ص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صي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فائ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خ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به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ه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ك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رب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عا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ص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إ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دو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ذ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ط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خذو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ا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ل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مو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ئ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ش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إ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ستئج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ت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عا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صي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إ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ك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ر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حث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ر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ه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ا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مي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ئ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ث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ب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اجح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خ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ف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ر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رض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ي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اجح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ثلا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فائد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ُسً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عترا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ذا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خ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ر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اجحي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خ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اجح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ا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ص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ص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اجح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ُ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ا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اجح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ض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صيد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م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ري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ك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اط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يط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يف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مي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ح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ا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خد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ا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ك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يف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صا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رض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و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رف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ص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و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و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طاق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صرفي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ئتم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ض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ئتم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ض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ز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ص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د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بطاق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ص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خدام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عط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تسدي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حيا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ص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م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ص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ص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صي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ئتم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ئتم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ئتم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ا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جا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ئتم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م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عن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جا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ا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خ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جا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م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ئتم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ئتم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rFonts w:cs="Traditional Arabic"/>
          <w:sz w:val="36"/>
          <w:szCs w:val="36"/>
          <w:rtl w:val="true"/>
          <w:lang w:bidi="ar-EG"/>
        </w:rPr>
        <w:tab/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م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ز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ا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خذ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د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هذه البطاقات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بطاقات الائتماني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 xml:space="preserve">على </w:t>
      </w:r>
      <w:r>
        <w:rPr>
          <w:rtl w:val="true"/>
        </w:rPr>
        <w:t>نوعين</w:t>
      </w:r>
      <w:r>
        <w:rPr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2"/>
              <w:ind w:left="0" w:right="0" w:hanging="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بطاق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ص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هري</w:t>
            </w:r>
          </w:p>
        </w:tc>
        <w:tc>
          <w:tcPr>
            <w:tcW w:w="4927" w:type="dxa"/>
            <w:tcBorders/>
          </w:tcPr>
          <w:p>
            <w:pPr>
              <w:pStyle w:val="Heading2"/>
              <w:ind w:left="0" w:right="0" w:hanging="0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بطاق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تجدد</w:t>
            </w:r>
          </w:p>
        </w:tc>
      </w:tr>
    </w:tbl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و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طاق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خص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هري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د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ف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م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ت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جا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ت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ات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ح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شه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طاق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وع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ي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كسبر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ي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يزا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ستخ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ست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رد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بي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عط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خ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خ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ب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م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ُعط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ب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مس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ت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نف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مس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د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س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خ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ب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م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س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ً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ر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ات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س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ي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ف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تف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ص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ا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ح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مس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ذ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ذا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ت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ص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لغ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س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ب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ن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ئتماني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جدد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س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زد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زي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سدي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م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مس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ط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تقس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م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إ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د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ت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هر،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م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ت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م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ت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عط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ط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زا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سم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ذا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جدد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ط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ح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يز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استركارد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د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قليدي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نتحد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شي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sectPr>
      <w:headerReference w:type="default" r:id="rId5"/>
      <w:headerReference w:type="first" r:id="rId6"/>
      <w:type w:val="nextPage"/>
      <w:pgSz w:w="11906" w:h="16838"/>
      <w:pgMar w:left="1134" w:right="1134" w:gutter="0" w:header="709" w:top="1134" w:footer="0" w:bottom="136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38"/>
        <w:szCs w:val="36"/>
      </w:rPr>
    </w:pPr>
    <w:r>
      <w:rPr>
        <w:sz w:val="38"/>
        <w:szCs w:val="36"/>
        <w:rtl w:val="true"/>
      </w:rPr>
      <w:t xml:space="preserve"> </w:t>
    </w:r>
    <w:r>
      <w:rPr>
        <w:rFonts w:cs="AGA Aladdin Regular"/>
        <w:b/>
        <w:b/>
        <w:bCs/>
        <w:color w:val="000000"/>
        <w:rtl w:val="true"/>
        <w:lang w:bidi="ar-EG"/>
      </w:rPr>
      <w:t>فقه</w:t>
    </w:r>
    <w:r>
      <w:rPr>
        <w:b/>
        <w:b/>
        <w:bCs/>
        <w:color w:val="000000"/>
        <w:rtl w:val="true"/>
        <w:lang w:bidi="ar-EG"/>
      </w:rPr>
      <w:t xml:space="preserve"> </w:t>
    </w:r>
    <w:r>
      <w:rPr>
        <w:rFonts w:cs="AGA Aladdin Regular"/>
        <w:b/>
        <w:b/>
        <w:bCs/>
        <w:color w:val="000000"/>
        <w:rtl w:val="true"/>
        <w:lang w:bidi="ar-EG"/>
      </w:rPr>
      <w:t>المعاملات</w:t>
    </w:r>
    <w:r>
      <w:rPr>
        <w:b/>
        <w:b/>
        <w:bCs/>
        <w:color w:val="000000"/>
        <w:rtl w:val="true"/>
        <w:lang w:bidi="ar-EG"/>
      </w:rPr>
      <w:t xml:space="preserve"> </w:t>
    </w:r>
    <w:r>
      <w:rPr>
        <w:rFonts w:cs="AGA Aladdin Regular"/>
        <w:b/>
        <w:b/>
        <w:bCs/>
        <w:color w:val="000000"/>
        <w:rtl w:val="true"/>
        <w:lang w:bidi="ar-EG"/>
      </w:rPr>
      <w:t>المصرفية</w:t>
    </w:r>
    <w:r>
      <w:rPr>
        <w:sz w:val="38"/>
        <w:sz w:val="38"/>
        <w:szCs w:val="36"/>
        <w:rtl w:val="true"/>
      </w:rPr>
      <w:t xml:space="preserve">                                                                                 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7</w:t>
    </w:r>
    <w:r>
      <w:rPr>
        <w:rtl w:val="true"/>
        <w:rStyle w:val="PageNumber"/>
      </w:rPr>
      <w:fldChar w:fldCharType="end"/>
    </w:r>
  </w:p>
  <w:p>
    <w:pPr>
      <w:pStyle w:val="Header"/>
      <w:jc w:val="left"/>
      <w:rPr>
        <w:sz w:val="38"/>
        <w:szCs w:val="36"/>
        <w:lang w:val="ar-SA" w:eastAsia="en-US"/>
      </w:rPr>
    </w:pPr>
    <w:r>
      <w:rPr>
        <w:sz w:val="38"/>
        <w:szCs w:val="36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668020</wp:posOffset>
              </wp:positionH>
              <wp:positionV relativeFrom="paragraph">
                <wp:posOffset>13970</wp:posOffset>
              </wp:positionV>
              <wp:extent cx="6172200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.6pt,1.1pt" to="538.55pt,1.1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 w:val="36"/>
      <w:szCs w:val="36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sz w:val="36"/>
      <w:szCs w:val="36"/>
      <w:lang w:bidi="ar-E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40"/>
      <w:szCs w:val="38"/>
      <w:lang w:bidi="ar-E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color w:val="99CC00"/>
      <w:sz w:val="36"/>
      <w:szCs w:val="36"/>
      <w:lang w:bidi="ar-E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4T20:00:00Z</dcterms:created>
  <dc:creator>sama</dc:creator>
  <dc:description/>
  <cp:keywords/>
  <dc:language>en-US</dc:language>
  <cp:lastModifiedBy>xp</cp:lastModifiedBy>
  <dcterms:modified xsi:type="dcterms:W3CDTF">2006-10-28T04:04:00Z</dcterms:modified>
  <cp:revision>160</cp:revision>
  <dc:subject/>
  <dc:title/>
</cp:coreProperties>
</file>